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国家开放大学毕业作业（论文、设计）工作时间表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15"/>
        <w:gridCol w:w="1813"/>
        <w:gridCol w:w="1559"/>
        <w:gridCol w:w="1418"/>
      </w:tblGrid>
      <w:tr>
        <w:trPr>
          <w:trHeight w:val="569" w:hRule="atLeas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3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内容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执行单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完成时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备注</w:t>
            </w:r>
          </w:p>
        </w:tc>
      </w:tr>
      <w:tr>
        <w:trPr>
          <w:trHeight w:val="936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制定</w:t>
            </w: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sz w:val="24"/>
                <w:szCs w:val="24"/>
              </w:rPr>
              <w:t>秋毕业作业（论文、设计）工作计划，启动毕业作业（论文、设计）工作</w:t>
            </w:r>
          </w:p>
        </w:tc>
        <w:tc>
          <w:tcPr>
            <w:tcW w:w="1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县开放大学（电大、燎校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下旬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安排指导教师、初步确定毕业作业（论文、设计）课题</w:t>
            </w:r>
          </w:p>
        </w:tc>
        <w:tc>
          <w:tcPr>
            <w:tcW w:w="1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底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江苏开放大学文件要求收集汇总初审材料，报送方式见通知</w:t>
            </w:r>
          </w:p>
        </w:tc>
        <w:tc>
          <w:tcPr>
            <w:tcW w:w="1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及指导教师资格审核（初审）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江苏开放大学各专业负责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合格的课题及指导教师调整更换，重新送审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县开放大学（电大、燎校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重新送审的课题及指导教师进行复审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江苏开放大学各专业负责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毕业作业（论文、设计）</w:t>
            </w:r>
          </w:p>
        </w:tc>
        <w:tc>
          <w:tcPr>
            <w:tcW w:w="1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县开放大学（电大、燎校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底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答辩及成绩评定</w:t>
            </w:r>
          </w:p>
        </w:tc>
        <w:tc>
          <w:tcPr>
            <w:tcW w:w="1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sz w:val="24"/>
                <w:szCs w:val="24"/>
              </w:rPr>
              <w:t>-3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月</w:t>
            </w:r>
          </w:p>
        </w:tc>
      </w:tr>
      <w:tr>
        <w:trPr>
          <w:trHeight w:val="936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江苏开放大学文件收集汇总终审材料，报送江苏开放大学国开分部教学管理中心</w:t>
            </w:r>
          </w:p>
        </w:tc>
        <w:tc>
          <w:tcPr>
            <w:tcW w:w="1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作业（论文、设计）终审、成绩审核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江苏开放大学各专业负责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合格的毕业作业（论文、设计）修改、重新送审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县开放大学（电大、燎校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底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合格的毕业作业（论文、设计）复审，成绩不合格的学生名单确认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江苏开放大学各专业负责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录入系统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县开放大学（电大、燎校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底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02:00Z</dcterms:created>
  <dc:creator>左克军</dc:creator>
  <dc:description/>
  <cp:keywords/>
  <dc:language>en-US</dc:language>
  <cp:lastModifiedBy>dalou705@outlook.com</cp:lastModifiedBy>
  <dcterms:modified xsi:type="dcterms:W3CDTF">2025-03-03T09:48:00Z</dcterms:modified>
  <cp:revision>30</cp:revision>
  <dc:subject/>
  <dc:title/>
</cp:coreProperties>
</file>