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宋体" w:hAnsi="黑体;宋体" w:eastAsia="黑体;宋体" w:cs="黑体;宋体"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sz w:val="32"/>
          <w:szCs w:val="32"/>
        </w:rPr>
        <w:t>附件</w:t>
      </w:r>
      <w:r>
        <w:rPr>
          <w:rFonts w:eastAsia="黑体;宋体" w:cs="黑体;宋体" w:ascii="黑体;宋体" w:hAnsi="黑体;宋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eastAsia="黑体;宋体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;宋体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;宋体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</w:rPr>
              <w:t>（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须为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szCs w:val="30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人及以上的单数。</w:t>
            </w:r>
            <w:r>
              <w:rPr>
                <w:rFonts w:ascii="Times New Roman" w:hAnsi="Times New Roman" w:cs="Times New Roman" w:eastAsia="仿宋_GB2312;仿宋"/>
                <w:b/>
                <w:color w:val="FF0000"/>
                <w:sz w:val="24"/>
                <w:szCs w:val="30"/>
              </w:rPr>
              <w:t>小组成员包括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：答辩主持人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szCs w:val="30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名，答辩教师若干名，副高级及以上专业技术职称者不少于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szCs w:val="3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;仿宋"/>
                <w:color w:val="FF0000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szCs w:val="30"/>
              </w:rPr>
              <w:t>（指导教师在其本人指导的学生进行答辩时，不得担任该答辩小组成员。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意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73355</wp:posOffset>
                      </wp:positionV>
                      <wp:extent cx="2324100" cy="4019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（分数）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1.65pt;mso-wrap-distance-left:9.05pt;mso-wrap-distance-right:9.05pt;mso-wrap-distance-top:0pt;mso-wrap-distance-bottom:0pt;margin-top:13.6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论文成绩（分数）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需要将每次答辩的记录都包含在内，如果是二次答辩，需单独增加第三部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论文答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表格。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4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分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部复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如实际业务开展过程中，学院（分校）没有参与论文评审或承担相应审核职责，可不填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分校意见</w:t>
      </w:r>
      <w:r>
        <w:rPr>
          <w:rFonts w:ascii="Times New Roman" w:hAnsi="Times New Roman" w:cs="Times New Roman"/>
        </w:rPr>
        <w:t>栏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737" w:bottom="1134"/>
      <w:pgNumType w:start="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zh-CN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zh-CN" w:eastAsia="en-US"/>
      </w:rPr>
      <w:t>25</w: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cs="Times New Roman" w:ascii="Times New Roman" w:hAnsi="Times New Roman"/>
        <w:sz w:val="28"/>
        <w:szCs w:val="28"/>
        <w:lang w:val="zh-CN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宋体" w:hAnsi="黑体;宋体" w:eastAsia="黑体;宋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宋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宋体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扬帆起航</cp:lastModifiedBy>
  <cp:lastPrinted>2022-03-28T09:54:00Z</cp:lastPrinted>
  <dcterms:modified xsi:type="dcterms:W3CDTF">2024-10-14T08:33:11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