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方正仿宋_GBK" w:hAnsi="方正仿宋_GBK"/>
          <w:sz w:val="32"/>
          <w:szCs w:val="32"/>
        </w:rPr>
        <w:t>6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Times New Roman"/>
          <w:kern w:val="0"/>
          <w:sz w:val="36"/>
          <w:szCs w:val="36"/>
          <w:lang w:bidi="mn-Mong-CN"/>
        </w:rPr>
      </w:pPr>
      <w:r>
        <w:rPr>
          <w:rFonts w:eastAsia="方正小标宋_GBK" w:cs="Times New Roman" w:ascii="方正小标宋_GBK" w:hAnsi="方正小标宋_GBK"/>
          <w:color w:val="000000"/>
          <w:kern w:val="0"/>
          <w:sz w:val="36"/>
          <w:szCs w:val="36"/>
          <w:lang w:bidi="mn-Mong-CN"/>
        </w:rPr>
        <w:t>“</w:t>
      </w:r>
      <w:r>
        <w:rPr>
          <w:rFonts w:ascii="方正小标宋_GBK" w:hAnsi="方正小标宋_GBK" w:cs="Times New Roman" w:eastAsia="方正小标宋_GBK"/>
          <w:color w:val="000000"/>
          <w:kern w:val="0"/>
          <w:sz w:val="36"/>
          <w:szCs w:val="36"/>
          <w:lang w:bidi="mn-Mong-CN"/>
        </w:rPr>
        <w:t>一网一平台”基础数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指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b/>
                <w:b/>
                <w:bCs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指标含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生师比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学生总人数</w:t>
            </w: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/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教师总人数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上线学生比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上线学生总人数与“一网一平台”选课学生总人数的百分比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上线教师比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上线教师总人数与“一网一平台”注册教师总人数的百分比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网络课程班级辅导教师配置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开出的课程中，配置了辅导教师的教学班占教学班总数的百分比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学生总在线行为次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学生“一网一平台”课程中产生的行为总数。学生在课程中的每次单击基本都会产生行为记录，包括浏览和上传资源行为、查看和发表帖子行为、查看和评阅作业行为等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学生总在线天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课程的上线天数。学生某天在课程中产生行为记录至少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1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次即记为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1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天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学生人均在线行为次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学生课程总在线行为次数</w:t>
            </w: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/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学生总人数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学生人均上线天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学生课程总上线天数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/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上线学生数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教师总在线行为次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在“一网一平台”课程中产生的行为总数。教师在课程中的每次单击基本都会产生行为记录，包括浏览和上传资源行为、查看和发表帖子行为、查看和评阅作业行为等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教师总在线天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color w:val="000000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在“一网一平台”课程的上线天数。教师某天在课程中产生行为记录至少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1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次即记为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1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天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教师人均在线行为次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教师课程总在线行为次数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/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上线教师数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教师人均上线天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教师课程总上线天数</w:t>
            </w: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8"/>
                <w:szCs w:val="28"/>
                <w:lang w:bidi="mn-Mong-CN"/>
              </w:rPr>
              <w:t>/“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一网一平台”上线教师数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color w:val="000000"/>
                <w:kern w:val="0"/>
                <w:sz w:val="28"/>
                <w:szCs w:val="28"/>
                <w:lang w:bidi="mn-Mong-C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 xml:space="preserve">学生贴回复率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  <w:lang w:bidi="mn-Mong-CN"/>
              </w:rPr>
            </w:pP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8"/>
                <w:szCs w:val="28"/>
                <w:lang w:bidi="mn-Mong-CN"/>
              </w:rPr>
              <w:t>学生发主贴，教师回贴数与学生发主贴数比。</w:t>
            </w:r>
          </w:p>
        </w:tc>
      </w:tr>
    </w:tbl>
    <w:p>
      <w:pPr>
        <w:pStyle w:val="Normal"/>
        <w:spacing w:lineRule="exact" w:line="20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eastAsia="方正仿宋_GBK" w:cs="Times New Roman" w:ascii="方正仿宋_GBK" w:hAnsi="方正仿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ongolian Bait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style01">
    <w:name w:val="fontstyle01"/>
    <w:qFormat/>
    <w:rPr>
      <w:rFonts w:ascii="方正小标宋;宋体" w:hAnsi="方正小标宋;宋体" w:eastAsia="方正小标宋;宋体"/>
      <w:b w:val="false"/>
      <w:bCs w:val="false"/>
      <w:i w:val="false"/>
      <w:iCs w:val="false"/>
      <w:color w:val="000000"/>
      <w:sz w:val="32"/>
      <w:szCs w:val="32"/>
    </w:rPr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08:00Z</dcterms:created>
  <dc:creator>赵晖</dc:creator>
  <dc:description/>
  <cp:keywords/>
  <dc:language>en-US</dc:language>
  <cp:lastModifiedBy>李树华</cp:lastModifiedBy>
  <dcterms:modified xsi:type="dcterms:W3CDTF">2022-09-08T0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6A932A9494CD1BF11D822A344BAEA</vt:lpwstr>
  </property>
  <property fmtid="{D5CDD505-2E9C-101B-9397-08002B2CF9AE}" pid="3" name="KSOProductBuildVer">
    <vt:lpwstr>2052-11.1.0.10495</vt:lpwstr>
  </property>
</Properties>
</file>